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40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Городнику Б.Я.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Градівка</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Городника Б.Я., ід. № 2837219750, що проживає в с.Градівка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Городнику Богдану Ярославовичу,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6700 в умовних кадастровий гектарах для ведення товарного сільськогосподарського виробництва за межами с.Градівка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8T17:30:00Z</cp:lastPrinted>
  <dcterms:modified xsi:type="dcterms:W3CDTF">2021-01-28T15:30:00Z</dcterms:modified>
  <cp:revision>12</cp:revision>
  <dc:subject/>
  <dc:title>ГОРОДОЦЬКА МІСЬКА РАДА</dc:title>
</cp:coreProperties>
</file>